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5.</w:t>
      </w:r>
    </w:p>
    <w:p>
      <w:pPr>
        <w:pStyle w:val="Nincstrkz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z. napirendi pont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Zalai Borút Egyesület tartozásával kapcsolatban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i Borút Egyesület (a továbbiakban: Egyesület), mint vezető partner - Zalaszentgrót Város Önkormányzatával, valamint a Lendvai Szőlő és Gyümölcstermesztők Egyesületével - 2010. évben "Jó bor - jó szomszédság" címen pályázatot nyújtott be a Szlovénia-Magyarország Határon átnyúló Együttműködési Program 2007-2013 kiírás keretében, mely projekt utófinanszírozott konstrukciójú támogatásban részesült. A projektben szereplő "Reklámtárgyak készítése" (póló, kitűző, reklámtáska, egyéb igény szerinti kis értékű, de nagy darabszámú reklámtárgyak) tevékenység megvalósítása az Egyesület kötelezettsége volt, melynek teljesítése az utófinanszírozás okából nehézségekbe ütközött.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iatt az Egyesület 2013. október 17-én megkereséssel fordult önkormányzatunk felé 3.500.000,- Ft összegű visszatérítendő pénzügyi támogatás biztosítása érdekében. A Képviselő-testület a kérést támogatta, és 143/2013. (X. 31.) számú határozatával döntött a kért összeg biztosításáról. Az ezt követően megkötött megállapodásban rögzítésre került, hogy az Egyesület a részére átadott támogatást 2014. november 30. napjáig teljes összegben visszatéríti. 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kötelezettségvállalás azonban sajnálatos módon nem teljesült, ehelyett az Egyesület mindezidáig kérelemmel fordult önkormányzatunkhoz a visszafizetési határidő hosszabbítása, illetve a tartozás elengedése érdekében. Tekintettel azonban arra, hogy az Egyesület tartozása nem minősül behajthatatlan követelésnek, a vonatkozó központi és helyi pénzügyi szabályozás (államháztartási törvény, számviteli törvény, számviteli politika) nem tette - és továbbra sem teszi - lehetővé annak előre való elengedését.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üggyel legutóbb a 2024. december 18-i ülésén foglalkozott a Képviselő-testület. Az ekkor meghozott 15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/2024. (XII.18.) számú határozattal a </w:t>
      </w:r>
      <w:r>
        <w:rPr>
          <w:rFonts w:cs="Times New Roman" w:ascii="Times New Roman" w:hAnsi="Times New Roman"/>
          <w:sz w:val="24"/>
          <w:szCs w:val="24"/>
        </w:rPr>
        <w:t>támogatás-visszafizetési határidejét 2025. december 31. napjára módosította.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yanakkor a korábbi évek gyakorlatához képest az említett döntésben már bizonyos fokú előrelépést is elértünk, mivel az Egyesület indítványának elfogadásával a Képviselő-testület javaslatára az eredeti megállapodás kiegészült azon rendelkezéssel, mely szerint az Egyesület a kötelezettségét beszámítással vagy valamely dolgok tulajdonjogának vagy vagyoni értékű jogának az Önkormányzat részére való átadásával is megszüntethet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Idén év végén tájékoztatást kértünk az Egyesület vezetőjétől, hogy milyen módon tudna lehetőséget teremteni a támogatás visszafizetésére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kötelezettségnek eleget is tettek és tájékoztatták az Önkormányzatot, hogy 2025. évben beadott pályázatuk bár idén elutasításra került, jövő év januárjában megnyílik a pályázat következő fordulója, melyre ismételten benyújtják a pályázatukat.  Az Egyesület vezetője arról tájékoztatott, hogy az említett pályázat benyújtásáról tájékoztatni fogja az Önkormányzatot és amint a pályázat ténylegesen realizálódik, az Egyesületnek lehetősége adódna a támogatási összeg rendezésére. Erre való tekintettel egy kérelemmel élnek az Önkormányzat irányában, hogy a visszafizetési határidő ismételten módosításra kerüljön 2026. december 31-ig, illetve továbbra is fenntartják, hogy az Egyesület kötelezettségének beszámításával kész rendezvényeket biztosítani.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Gazdaság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>előterjesztést a 2025. december 11-i ülésén megtárgyalta és a 116/2025. (XII. 11.) számú határozatával a Képviselő-testületnek elfogadásra javasolja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226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tárgyalja meg, majd azt követően fogadja el a következő határozati javaslatot:</w:t>
      </w:r>
    </w:p>
    <w:p>
      <w:pPr>
        <w:pStyle w:val="Normal"/>
        <w:tabs>
          <w:tab w:val="clear" w:pos="709"/>
          <w:tab w:val="left" w:pos="729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9"/>
          <w:tab w:val="left" w:pos="729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tabs>
          <w:tab w:val="clear" w:pos="709"/>
          <w:tab w:val="left" w:pos="7290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jóváhagyja </w:t>
      </w:r>
      <w:r>
        <w:rPr>
          <w:rFonts w:cs="Times New Roman" w:ascii="Times New Roman" w:hAnsi="Times New Roman"/>
          <w:sz w:val="24"/>
          <w:szCs w:val="24"/>
        </w:rPr>
        <w:t>a Zalai Borút Egyesülettel 3.500.000,- Ft összegű visszatérítendő támogatás tárgyában 2013. november 26-án megkötött megállapodásban rögzített támogatás-visszafizetési határidő 2026. december 31. napjára való módosítását azzal, hogy az Egyesület a 2026. évben benyújtott pályázat keretében lehetőséget teremt a kötelezettségének beszámítással történő rendezésér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Képviselő-testülete azon elvi egyetértését továbbra is fenntartja, hogy az Egyesület a kötelezettségét beszámítással vagy valamely dolgok tulajdonjogának vagy vagyoni értékű jogának az Önkormányzat részére való átadásával is megszüntetheti.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Képviselő-testülete felhatalmazza Baracskai József polgármestert, hogy a Zalai Borút Egyesülettel a fennálló tartozás rendezéséhez szükséges egyedi szerződéseket aláírja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9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5. december 31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Baracskai József polgármester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5. december 15. 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6:00Z</dcterms:created>
  <dc:creator>PH_003</dc:creator>
  <dc:description/>
  <cp:keywords/>
  <dc:language>en-US</dc:language>
  <cp:lastModifiedBy>Valaki</cp:lastModifiedBy>
  <cp:lastPrinted>2023-12-18T08:38:00Z</cp:lastPrinted>
  <dcterms:modified xsi:type="dcterms:W3CDTF">2025-12-15T07:4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